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279/RDASB/TD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8.06.2022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2-05-27T05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